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62678536"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340486227"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