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1554001866"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1092460478"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1187254159"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