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2012816976"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643474389"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613525693"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