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, WHODUNIT?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Copyright 1991-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1 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4     Record and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5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6.     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8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9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's adventure time again as HUGO and Penelope get swept up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perbly animated 3-D EGA extravaganza!  This time a murder mystery is a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th a couple of fiendish twists and a large helping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ust look what's in store; a revolving bookcase, a saucy French ma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urderer!  HUGO II, WHODUNIT? follows the sam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but with many more screens and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joyed the original HUGO adventure, HUGO II is a real treat in stor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en registering this game for $20 + $4 S&amp;H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 II, WHODUNIT?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 II, WHODUNIT? registered version with self-runn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'S HOUSE OF HORRORS unregistered version not including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ternatively you can register ALL three games in the trilogy for $40 + $4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you will receive all three registered games with self-running featur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ree hint booklets together with a special bonus booklet "The Making of HUG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The Making of HUGO" is ONLY supplied with the trilogy and contains a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information and trivia not found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register by mail to David P. Gray, Gray Design Associates, P.O. Box 3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rthboro, MA 01532, USA.  Please see the README.DOC fo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gether with details for overseas and credit card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, WHODUNIT? requires an IBM compatible computer with EGA or VGA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also requires 330Kb of RAM (not including MSDOS) and 1Mb of disk spac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rd disk is not essential but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NUAL.DOC .............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DME.DOC ..............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.EXE ................ HUGO II, WHODUNIT?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 ............ Automatic playback file for entire game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BJECTS.DAT .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ENERY.DAT .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RINGS.DAT .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LP.DAT ....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MSRB.FON ............... Font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U S E R   G U I D E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art HUGO II, WHODUNIT? by typing HU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s    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r          Runs the program in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p    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stop HUGO simply type the same cursor key (or numeric keypad key)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member there is no need to hold down the button for HUGO to kee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p the gun" or "get gun" or "take gun" etc.  Many synonyms are allowed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trouble solving some of the puzzles in this game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nt booklet available when you register with the author.  This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tains a range of hints, from cryptic to obvious, for each roo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 please refer to the README.DOC file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users also receive a self-running version of the game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record and playback) which runs through the game unattended and ach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maximum score possible.  It is also useful for demonstration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 it is simple to run it endlessly from a loop within a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version also allows you to record your own games and pla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a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Note that you may also type "SAVE" instead of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function F4.  Note you may not select an empty slot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turn to restore the game.  Note that you may als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"RESTORE" instead of pressing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4  RECORD AND PLAYB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of the game includes record and playback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ffectively allows you to construct a self-running version of the g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ple playback file is included which runs right through the game fro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, achieving the maximum sc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directory as your registered version of the game and type: HUGO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uring the playback, type: HUGO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cord your own game, start the program by typing: HUGO -r  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create a file PLAYBACK.DAT which will overwrite any previou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name, including the one supplied.  If you wish to save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, copy it to another directory or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points to watch when record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't try to use the Save and Restore features, this would requir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vention during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use the F1, F2, F3, F6 buttons during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REVISION HISTORY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0   Feb 10 1991 ....... Basel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1   May 14 1991 ....... Added 1-800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2   Feb 20 1992 ....... Added installation utility and special off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tri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OTHER PRODUC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following are programs produced by David P. Gray.  If you wish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valuation copies please contact your shareware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HUGO'S HOUSE OF HORRORS ...... An exciting and challenging adventu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uses a combination of colorful 3-D animated graphics and text.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raphics are accompanied by music and a good sense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ontrol HUGO'S destiny as he tries to rescue his sweetheart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mprisoned somewhere inside the haunted house, and you must sol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arious puzzles and challenges encountered during his quest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lued to the screen for hours as you track you way through the haunted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HUGO II, WHODUNIT? ......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HUGO III, JUNGLE OF DOOM! .... The third and final episode of this hu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opular trilogy of colorful 3-D animated EGA adventure games. 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ctacular graphics, a new "turbo" button and built-in hints, HUGO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 sure to be another best-seller.  Will HUGO outwit the evil witch-do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nd the mysterious Pool of Life and finally defeat his arch-enemy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n?  The answer is yes, and much more beside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TOUCH TYPE TUTOR ...... This menu driven, easy to use program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s of operatio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first (TUTORIAL mode) has eight graduated lesso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ve along at your own pace.  A progress report is available afte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sson.  A sample keyboard is displayed, showing the keys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esson along with information a about finger 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second (SPEED mode) is for the person who knows how to type but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be faster.  A valuable tool for measuring prospective employee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eds as the speed text files can be custo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third (GAME mode) is an excellent way to improve your maste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eyboard while having fun with this simple tex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gnificant improvements in Version 4 include extra statistics and bar gra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figurable lessons, mouse support, variable screen colors and eas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rogress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PROGRAM SELF-CHECK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, WHODUNIT? provides a measure of protection for itself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cidental corruption during downloads from bulletin boards.  A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 performed when the program starts up and will 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COMMENTS TO THE AUTHOR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SSOCIATION OF SHAREWARE PROFESSIONAL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